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8236998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160063057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